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_dec - decodes a file encoded  using  Huffman 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using huff_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_dec [ -i infile ][ -o outfile ][ -c codefil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takes  an  file  encoded  using  huff_en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s  it.   It will either read a code to us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will read the code that was written as a 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i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containing the output of huff_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not used the program reads fro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tain the decoded file.  If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d  the program writes the decoded file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if you want to use a  store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one  written as a header. The defa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ne a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will produc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was encoded using the -c option and huff_de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d with the right codefile,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rie Faltys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