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img_enc - compresses an image using vect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img_enc [ -i imagein ][ -o cmpfile ][ -c  codebook  ][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size ][ -y col_siz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used to compress an image  using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ation.  The codebook is obtained using the trvqsp_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dimensions of the vector and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ook  are specified in the file containing the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ces of the vectors are coded using  a  fixe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 Thus  more compression can be obtained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is encoded using a  variable  length 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n output file is not specified the outpu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.  This feature can be used to pip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is  program  directly to a variable length co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assumed to be  8  bit  grey-level  image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aster sc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s of the image can be specified by the us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directly by the program.  The program "knows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small set of standard image sizes.  The user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set by editing the file image_size.c.  O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imply specify the dimensions of the image  at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tions -x and 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file contains the codebook in  binary  form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ook  is preceded by a 12 byte head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of the vector as well as the size  of  the 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mag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mage to be compressed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mage is a grey scale (8 bits/pixel) imag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aster sc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c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mpressed file.  The  file  also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codebook used during vector quant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debook used for compression.   The 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can be generated using trvqsp_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row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pixel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co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row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