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fimg_enc - lossy compression of grey  level  imag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daptive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fimg_enc [ -i infile ][ -o outfile ][ -l numlev ][ -b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 ][  -s blocksize ][ -x row_size ][ -y col_siz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s lossy compression of a  grey-scale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/pixel)  image using forward adaptive quantiz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nd minumum pixel values in a block of  size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obtained and the image is quantized using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 with stepsize equal to the differe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and maximum values divided by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nd minimum values for  each  block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ght bits while the quantizer labels are 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g_2 numlev] bits.  The resulting output  can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sing a variable lengt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u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input  im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assumed to be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compressed  image. 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required  for decompression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file.  If this option is not use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writes  the  decorrelated  image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the output of the program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d directly to a variable lengt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lue is provided numbits need  not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  The  number  of  bits  needed 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les, numbits, need not be specified. numbits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d as 2^num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bits needed to  specify  a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zer label.  If this value is specifi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numlev, need not be specified.  numlev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d as numlev = 2^num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one side of the square  block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quantizer parameter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ow_size and col_size are not provide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attempts to check to see if the imag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 standard sizes it is familiar  wit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list of standard sizes, edit image_si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