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fimg_dec - decodes a file created by aqfimg_enc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nstru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fimg_dec [ -i infile ][ -o outfil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provides  a  reconstruction  for   an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using aqfimg_enc (forward adaptive quant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is a grey-scale (8 bits/pixel) imag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 to  a  file  or to standard out.  The inpu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from a file or from standa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u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n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ains the compressed image.  The variou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required for decompression are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.  If this option  is  not  use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from standard in.  This is useful if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to be generated  by  a 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 the  file  containing  th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 The  image is stored using 8 bits/pixel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f this option is not used the image is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