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m_enc - compresses a speech or audio file using dp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quantizer and 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m_enc [ -i infile ][ -o outfile ][ -q qfile ][  -p 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[ -s scale ][ -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a fixed quantizer and  predictor  t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ially  encode  a speech or audio file. 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in raw format (no  headers)  and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  16  bit  linear A/D (be careful of byte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cm encoder output is  encoded  using  a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 Further  compression  may be available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zer file contains the number of  levels,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nstruction values for the nonuniform quanti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is the number of reconstruction lev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,  numlev.   The  next  (numlev-1) 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boundary values (note that there are numlev+1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extreme values are assumed to b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.  The next numlev  values  are  th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ome quan_files should be availabl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this program.  The name of the files  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xxnn.dat,  xx is ga for Gaussian, la for Lapla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 for Gamma.  nn denotes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or file contains the order of the predictor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predict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put speech or audio file.  It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input data is digitized using a 16 bi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speech or audio is  stored  in 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coder  output  is  encoded  using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More compression may be available if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c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qfile contains the number of levels,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nstruction values for the nonuniform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file contains the order of the predictor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) followed by the predictor coefficients (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).  If this option is not used the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p predictor with predictor coefficient 0.86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a poo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cales the input  to  the  quantiz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f this option is specified the program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tropy of the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