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t_dec - decodes files encoded  by  progt_enc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t_enc [ -i infile ][ -o out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along with progt_enc to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different   approximations  to  use  for 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application.  This program acts  as  a 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t_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n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ains the binary  code  for  the 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by progt_enc. If this option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ads the approximation from stan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 the  file  containing  th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.   The image is stored using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