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m_dec - reconstructs a speech or  audio  fil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pcm_enc and pred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m_dec [ -i infile ][ -o outfil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constructs a  speech  or  audio  fil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dpcm_enc.   The  program reads the names of the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zer file and predictor  file  from  the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iles should be available to the program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to take place.  The output is stored  in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(no  headers)  using 16 bits/samp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output you  might  have  to  swap  the  byt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zer file contains the number of  levels,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nstruction values for the nonuniform quantiz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 is the number of reconstruction lev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,  numlev.   The  next  (numlev-1) 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boundary values (note that there are numlev+1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extreme values are assumed to b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y.  The next numlev  values  are  th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Some quan_files should be available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this program.  The name of the files  a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xxnn.dat,  xx is ga for Gaussian, la for Lapla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 for Gamma.  nn denotes the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ictor file contains the order of the predictor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the predict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uan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mpressed  speech or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structed speech or audio is stored in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samples are stored using 16 bits/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