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file - computes the zero order entropy of a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fi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ounts the number of times different eight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 in  a  file occur, uses the counts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order probability model, and then computes the  en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needs the subroutine 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alid Sayood, University of Nebraska - Lincol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