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nuq - explores effect of mismatch on nonuniform Lloyd-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ntiz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nuq qfile [ -n num ][ -d distribution ][ -b min_std ][ 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_std ][ -s std_step ][ -e ][ -h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can be used to explore the effect  of 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 the  assumptions  about the quantizer input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 a Lloyd-Max quantizer, and the actual  input  stat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s.   This  program  can  be used to explore both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the assumed and  actual  distribution  and 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 the  actual  and  assumed variances.  The quant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are obtained from the file qfile, while the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ution  of  the  input is specified by the user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file contains the number of  levels,  boundary  and  re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ion  values  for  the nonuniform quantizer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is the number of reconstruction levels in  the  qu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zer,  numlev.   The  next (numlev-1) numbers are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ndary values  (note  that  there  are  numlev+1 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.  The extreme values are assumed to be plus and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inity.  The next numlev  values  are  the  re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.  Some quan_files should be available at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found this program.  The name of the files  ar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 xxnn.dat,  xx is ga for Gaussian, la for Laplaci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m for Gamma.  nn denotes the number of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simulates a range of input variances,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needs the following sub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quan_e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quan_d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header file idc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number of inputs to  be  generate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ulation.   It is difficult to get a reasonably ac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e estimate with num less than 1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number specifying the input probability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ution A value of 0 corresponds to Uniform dis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.  A value of 1 corresponds to  Gaussian  dis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.   A value of 2 corresponds to Laplacian dis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.  A value of 3 corresponds to Gamma 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ast option should be used with care, as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generating the Gamma distribution is not 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 min_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smallest value of  the  range  of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ations to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 max_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largest value  of  the  range  of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ations to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std_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ndard deviations to be generated are incr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teps of std_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   If this option is specified the program calcul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entropy of the quant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   This option will provide th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halid Sayood, University of Nebraska - Lincol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